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emocnice Havířov – psychiatrie – vytápě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vode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emocnice je zásobována teplem v topné vodě 80/60</w:t>
      </w:r>
      <w:r>
        <w:rPr>
          <w:rFonts w:eastAsia="Symbol" w:cs="Symbol" w:ascii="Symbol" w:hAnsi="Symbol"/>
        </w:rPr>
        <w:t>°</w:t>
      </w:r>
      <w:r>
        <w:rPr/>
        <w:t xml:space="preserve">C z vlastní kotelny s plynovými kotli, případně z městského horkovodu Dalkia..   </w:t>
      </w:r>
    </w:p>
    <w:p>
      <w:pPr>
        <w:pStyle w:val="Normal"/>
        <w:jc w:val="both"/>
        <w:rPr/>
      </w:pPr>
      <w:r>
        <w:rPr/>
        <w:t xml:space="preserve">Centrální rozvody topné vody je poměrně nový, realizovaný v předešlých etapách rekonstrukce nemocnice. V 1PP objektu je předávací stanice tepla (Dalkia) s ekvitermní regulací zdroje, centrálním ohřevem TUV a centrálním měřením spotřeby tepla. </w:t>
      </w:r>
    </w:p>
    <w:p>
      <w:pPr>
        <w:pStyle w:val="Normal"/>
        <w:jc w:val="both"/>
        <w:rPr/>
      </w:pPr>
      <w:r>
        <w:rPr/>
        <w:t xml:space="preserve">Rekonstrukce se týká 2 a 3NP stávajícího pavilonu 1PP a 1NP zůstane v původním stavu, kromě vyvolaných drobných úprav v 1PP nutných pro novou přípojku tepla. </w:t>
      </w:r>
    </w:p>
    <w:p>
      <w:pPr>
        <w:pStyle w:val="Normal"/>
        <w:jc w:val="both"/>
        <w:rPr/>
      </w:pPr>
      <w:r>
        <w:rPr/>
        <w:t xml:space="preserve">1NP je rekonstruováno na hemodialýzu.   </w:t>
      </w:r>
    </w:p>
    <w:p>
      <w:pPr>
        <w:pStyle w:val="Normal"/>
        <w:jc w:val="both"/>
        <w:rPr/>
      </w:pPr>
      <w:r>
        <w:rPr/>
        <w:t>Pavilon je ze 60-tých let minulého století. Stavebně byl pavilon opraven – plášť budovy zateplen a vyměněna okna. Ve 3NP bude provedena v prostoru stávající terasy nová přístavba.</w:t>
      </w:r>
    </w:p>
    <w:p>
      <w:pPr>
        <w:pStyle w:val="Normal"/>
        <w:jc w:val="both"/>
        <w:rPr/>
      </w:pPr>
      <w:r>
        <w:rPr/>
        <w:t xml:space="preserve">Stávající vytápění pavilonu je ústřední, teplovodní s centrálním rozvodem v 1PP, systém Tichelmann. Jako otopná plocha jsou použity většinou litinové radiátory a stropní panely Satal. V 1NP byla provedena rekonstrukce na hemodialýzu s výměnou těles, stropní panely byly převážně zruš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limatické podmínky, stavební řešení, spotřeby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rky"/>
        <w:numPr>
          <w:ilvl w:val="0"/>
          <w:numId w:val="3"/>
        </w:numPr>
        <w:spacing w:before="0" w:after="0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Klimatické podmínky v místě stavby:</w:t>
      </w:r>
    </w:p>
    <w:p>
      <w:pPr>
        <w:pStyle w:val="Odrk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4"/>
        </w:rPr>
        <w:t>Nejnižší venkovní výpočtová teplota (Frýdek-Místek)</w:t>
        <w:tab/>
        <w:t>-15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>C</w:t>
      </w:r>
    </w:p>
    <w:p>
      <w:pPr>
        <w:pStyle w:val="Odrk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4"/>
        </w:rPr>
        <w:t>Průměrná teplota v topném období</w:t>
        <w:tab/>
        <w:tab/>
        <w:t>+3,4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>C</w:t>
      </w:r>
    </w:p>
    <w:p>
      <w:pPr>
        <w:pStyle w:val="Odrky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čet topných dnů v roce</w:t>
        <w:tab/>
        <w:tab/>
        <w:t>225</w:t>
      </w:r>
    </w:p>
    <w:p>
      <w:pPr>
        <w:pStyle w:val="Odrky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loha budov v krajině</w:t>
        <w:tab/>
        <w:tab/>
        <w:tab/>
        <w:t>chráněná</w:t>
      </w:r>
    </w:p>
    <w:p>
      <w:pPr>
        <w:pStyle w:val="Odrk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4"/>
        </w:rPr>
        <w:t xml:space="preserve">Vnitřní teploty </w:t>
        <w:tab/>
        <w:tab/>
        <w:tab/>
        <w:tab/>
        <w:t>průměrně 20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>C</w:t>
      </w:r>
    </w:p>
    <w:p>
      <w:pPr>
        <w:pStyle w:val="TextBody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avebně nebude objekt celkově rekonstruován, celý je zateplen a vyměněna všechna okna. Rekonstrukce se týká 2 a 3 NP.</w:t>
      </w:r>
    </w:p>
    <w:p>
      <w:pPr>
        <w:pStyle w:val="TextBody"/>
        <w:ind w:hanging="0"/>
        <w:rPr/>
      </w:pPr>
      <w:r>
        <w:rPr>
          <w:rFonts w:cs="Arial" w:ascii="Arial" w:hAnsi="Arial"/>
          <w:bCs/>
          <w:sz w:val="24"/>
        </w:rPr>
        <w:t>Vnitřní teploty ordinace 24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>C, pokoje 22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rFonts w:cs="Arial" w:ascii="Arial" w:hAnsi="Arial"/>
          <w:bCs/>
          <w:sz w:val="24"/>
        </w:rPr>
        <w:t>, chodby schodiště WC 20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>C, umývárny a koupelny 24</w:t>
      </w:r>
      <w:r>
        <w:rPr>
          <w:rFonts w:eastAsia="Symbol" w:cs="Symbol" w:ascii="Symbol" w:hAnsi="Symbol"/>
          <w:bCs/>
          <w:sz w:val="24"/>
        </w:rPr>
        <w:t>°</w:t>
      </w:r>
      <w:r>
        <w:rPr>
          <w:rFonts w:cs="Arial" w:ascii="Arial" w:hAnsi="Arial"/>
          <w:bCs/>
          <w:sz w:val="24"/>
        </w:rPr>
        <w:t xml:space="preserve">C. </w:t>
      </w:r>
      <w:r>
        <w:rPr>
          <w:rFonts w:cs="Arial" w:ascii="Arial" w:hAnsi="Arial"/>
          <w:sz w:val="24"/>
        </w:rPr>
        <w:t xml:space="preserve">Při výpočtu tepelných ztrát bude připočítána základní výměna vzduchu 0,5/h – infiltrace atd., místnosti budou větrány přirozeně okny. V létě budou navíc klimatizovány zařízením vzduchotechniky. </w:t>
      </w:r>
    </w:p>
    <w:p>
      <w:pPr>
        <w:pStyle w:val="TextBody"/>
        <w:ind w:hanging="0"/>
        <w:rPr/>
      </w:pPr>
      <w:r>
        <w:rPr>
          <w:rFonts w:cs="Arial" w:ascii="Arial" w:hAnsi="Arial"/>
          <w:sz w:val="24"/>
        </w:rPr>
        <w:t xml:space="preserve">Spotřeba tepla 2+3NP pro ÚT byla spočtena podrobně po místnostech dle ČSN EN 12831. </w:t>
      </w:r>
    </w:p>
    <w:p>
      <w:pPr>
        <w:pStyle w:val="TextBody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2NP činí  cca 24kW</w:t>
      </w:r>
    </w:p>
    <w:p>
      <w:pPr>
        <w:pStyle w:val="TextBody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3NP činí  cca 37kW</w:t>
      </w:r>
    </w:p>
    <w:p>
      <w:pPr>
        <w:pStyle w:val="TextBody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ledky výpočtu viz příloha této TZ.</w:t>
      </w:r>
    </w:p>
    <w:p>
      <w:pPr>
        <w:pStyle w:val="TextBody"/>
        <w:ind w:hanging="0"/>
        <w:rPr/>
      </w:pPr>
      <w:r>
        <w:rPr>
          <w:rFonts w:cs="Arial" w:ascii="Arial" w:hAnsi="Arial"/>
          <w:sz w:val="24"/>
        </w:rPr>
        <w:t xml:space="preserve">Ohřev TUV je řešen stávajícím zařízením ve VS bez úpravy.  </w:t>
      </w:r>
    </w:p>
    <w:p>
      <w:pPr>
        <w:pStyle w:val="TextBody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/>
      </w:pPr>
      <w:r>
        <w:rPr>
          <w:rFonts w:cs="Arial" w:ascii="Arial" w:hAnsi="Arial"/>
          <w:b/>
          <w:bCs/>
          <w:sz w:val="24"/>
        </w:rPr>
        <w:t>Vytápění rekonstruovaných podlaží: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tápění v 1PP a 1NP zůstane stávající. Ve 2 a 3NP bude vytápění nové. Stávající vytápění tělesy i stropními panely bude zrušeno. Demontáže stropních panelů zajistí stavba v rámci bouracích prací, demontáže a úpravy těles jsou součástí ÚT.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/>
      </w:pPr>
      <w:r>
        <w:rPr>
          <w:rFonts w:cs="Arial" w:ascii="Arial" w:hAnsi="Arial"/>
          <w:sz w:val="24"/>
        </w:rPr>
        <w:t>Nové vytápění 2 a 3NP bude samostatné, nezávislé na stávajícím, mimo některých místnosti ve 2NP, které nejsou součástí rekonstrukce. Zde bude vytápění ponecháno bez úpravy.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é vytápění bude kombinované, v části s pokoji pacientů podlahové, v části nové přístavby tělesy. Podlahové vytápění bude se systémovou deskou, trubky 16x2 s kyslíkovou bariérou. Okruhy budou napojeny z okruhových rozdělovačů ve skříních na chodbách. Systémové desky s výstupky pro možnost vedení topných trubek v tl. 30mm a v koupelnách v tl.20mm. Topné podlahy budou oddilatovány od stavebních konstrukcí dilatační páskou. Dilatace bude i u větších ploch jejich rozdělením – viz výkresy. Zalití potrubí betonem zajistí stavba včetně přísady plastifikátoru do směsi. Při instalaci podlahového vytápění je nutno dodržet předpisy výrobce, zalití podlah po tlakovém odzkoušení a při natlakování..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/>
      </w:pPr>
      <w:r>
        <w:rPr>
          <w:rFonts w:cs="Arial" w:ascii="Arial" w:hAnsi="Arial"/>
          <w:sz w:val="24"/>
        </w:rPr>
        <w:t>Regulace teploty místností bude el. ventily, budou řízeny MaR dle teplot interiérů. Primární regulace topné vody bude v místnosti u stoupaček trojcestným ventilem s čerpadlem, ekvitermní s blokací max. teploty 4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C. Rozvody – přípojky do nástěnných skříněk budou vedeny v podlahách, budou z plastu, 3 vrstvá trbka Pe/Al 0,2/Pe, rozvod systém Tichelmann. Přípojky budou izolovány. Rozvody jednotlivých okruhů pro místnosti vedené v podlahách chodeb je nutno shora překrýt 1cm izolační rohoží, aby chodby nebyly přetápěny. 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T ve 3NP v nové přístavbě bude tělesy s rozvodem z plastu v podlahách. Tělesa panelová, hladká, napojená ze zdí zespodu. Regulace ekvitermní dle severu v místnosti stoupaček. Rozvod bude izolován. </w:t>
      </w:r>
    </w:p>
    <w:p>
      <w:pPr>
        <w:pStyle w:val="TextBody"/>
        <w:tabs>
          <w:tab w:val="clear" w:pos="3119"/>
          <w:tab w:val="clear" w:pos="3402"/>
          <w:tab w:val="clear" w:pos="6237"/>
          <w:tab w:val="left" w:pos="-2127" w:leader="none"/>
        </w:tabs>
        <w:ind w:hanging="0"/>
        <w:rPr/>
      </w:pPr>
      <w:r>
        <w:rPr>
          <w:rFonts w:cs="Arial" w:ascii="Arial" w:hAnsi="Arial"/>
          <w:sz w:val="24"/>
        </w:rPr>
        <w:t>Přípojka tepla bude napojena ve stávající předávací stanici a chodbou v 1PP vedena k nové centrální stoupačce pro ÚT 2+3NP. Ukončena bude v regulačních stanicích ve 2 i 3NP, kde bude řízeno jak vytápění podlahové, tak i tělesy. Přípojka bude dále pokračovat pod stropem 3NP ke stoupačce na střechu, kde napojí regulační uzel jednotky VZT. Součástí uzlu bude trojcestný ventil a čerpadlo. Uzel bude umístěn ve volné komoře jednotky s temperováním. Přípojka bude zaizolována a ve venkovní části pod izolací opatřena el. topným kablíkem. Potřeba tepla je 20kW,70/5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Tepelné izolace, nátěry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Veškeré ocelové potrubí bude dvojnásobně natřeno. Poté bude zaizolováno. Potrubí v podlahách – rozvody bude izolováno.</w:t>
      </w:r>
    </w:p>
    <w:p>
      <w:pPr>
        <w:pStyle w:val="Normal"/>
        <w:widowControl w:val="false"/>
        <w:jc w:val="both"/>
        <w:rPr/>
      </w:pPr>
      <w:r>
        <w:rPr/>
        <w:t>Tloušťky izolací dle specifikací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Zkoušky, obsluha 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Po montáži provede dodavatel zkoušku těsnosti, dilatace a tlakovou zkoušku na veškerém potrubí. Potrubí v podlahách může být zaizolováno a zabetonováno až po těchto zkouškách. Montáž podlahového vytápění dle podmínek výrobce. Na kompletně dokončeném zařízení provede dodavatel topnou a provozní zkoušku min. 72 h, jejíž součástí je nastavení regulace těles a společně s MaR vyregulování systému. O těchto zkouškách provede zápis do montážního deníku, včetně vyjádření investora a provozovatele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Rozsah zkoušek vytápění dle ČSN 06031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Mj"/>
        <w:jc w:val="both"/>
        <w:rPr/>
      </w:pPr>
      <w:r>
        <w:rPr/>
      </w:r>
    </w:p>
    <w:p>
      <w:pPr>
        <w:pStyle w:val="Mj"/>
        <w:jc w:val="both"/>
        <w:rPr/>
      </w:pPr>
      <w:r>
        <w:rPr/>
        <w:t>Ing. Ivo Šťastný</w:t>
      </w:r>
    </w:p>
    <w:p>
      <w:pPr>
        <w:pStyle w:val="Mj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" w:hAnsi="Times" w:cs="Time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Century Gothic" w:hAnsi="Century Gothic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Century Gothic" w:hAnsi="Century Gothic" w:cs="Times New Roman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Mj">
    <w:name w:val="Můj"/>
    <w:basedOn w:val="Normal"/>
    <w:qFormat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50:00Z</dcterms:created>
  <dc:creator>Ivo Šťastný</dc:creator>
  <dc:description/>
  <cp:keywords/>
  <dc:language>en-US</dc:language>
  <cp:lastModifiedBy>Ivo Šťastný</cp:lastModifiedBy>
  <cp:lastPrinted>2005-08-25T15:04:00Z</cp:lastPrinted>
  <dcterms:modified xsi:type="dcterms:W3CDTF">2016-11-09T14:32:00Z</dcterms:modified>
  <cp:revision>15</cp:revision>
  <dc:subject/>
  <dc:title>Nemocnice Benešov – studie, část ÚT, rozvody tepla, pára :</dc:title>
</cp:coreProperties>
</file>